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60" w:hanging="0"/>
        <w:jc w:val="right"/>
        <w:rPr>
          <w:rFonts w:ascii="Times New Roman" w:hAnsi="Times New Roman" w:eastAsia="Times New Roman" w:cs="Times New Roman"/>
          <w:i/>
          <w:i/>
          <w:color w:val="333333"/>
          <w:sz w:val="23"/>
        </w:rPr>
      </w:pPr>
      <w:r>
        <w:rPr>
          <w:rFonts w:eastAsia="Times New Roman" w:cs="Times New Roman" w:ascii="Times New Roman" w:hAnsi="Times New Roman"/>
          <w:i/>
          <w:color w:val="333333"/>
          <w:sz w:val="23"/>
        </w:rPr>
        <w:t>Załącznik nr 3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i/>
          <w:i/>
          <w:color w:val="333333"/>
          <w:sz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</w:rPr>
      </w:r>
    </w:p>
    <w:p>
      <w:pPr>
        <w:pStyle w:val="Normal"/>
        <w:spacing w:lineRule="atLeast" w:line="0"/>
        <w:ind w:right="60" w:hanging="0"/>
        <w:jc w:val="right"/>
        <w:rPr>
          <w:rFonts w:ascii="Times New Roman" w:hAnsi="Times New Roman" w:eastAsia="Times New Roman" w:cs="Times New Roman"/>
          <w:i/>
          <w:i/>
          <w:color w:val="333333"/>
          <w:sz w:val="23"/>
        </w:rPr>
      </w:pPr>
      <w:r>
        <w:rPr>
          <w:rFonts w:eastAsia="Times New Roman" w:cs="Times New Roman" w:ascii="Times New Roman" w:hAnsi="Times New Roman"/>
          <w:i/>
          <w:color w:val="333333"/>
          <w:sz w:val="23"/>
        </w:rPr>
        <w:t>do Zarządzenia Nr 82/2021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i/>
          <w:i/>
          <w:color w:val="333333"/>
          <w:sz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</w:rPr>
      </w:r>
    </w:p>
    <w:p>
      <w:pPr>
        <w:pStyle w:val="Normal"/>
        <w:spacing w:lineRule="atLeast" w:line="0"/>
        <w:ind w:right="60" w:hanging="0"/>
        <w:jc w:val="right"/>
        <w:rPr>
          <w:rFonts w:ascii="Times New Roman" w:hAnsi="Times New Roman" w:eastAsia="Times New Roman" w:cs="Times New Roman"/>
          <w:color w:val="333333"/>
          <w:sz w:val="23"/>
        </w:rPr>
      </w:pPr>
      <w:r>
        <w:rPr>
          <w:rFonts w:eastAsia="Times New Roman" w:cs="Times New Roman" w:ascii="Times New Roman" w:hAnsi="Times New Roman"/>
          <w:i/>
          <w:color w:val="333333"/>
          <w:sz w:val="23"/>
        </w:rPr>
        <w:t>Rektora UMC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OŚWIADCZENI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o uzyskaniu zaliczenia z języka specjalistycznego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Arial" w:cs="Arial" w:ascii="Arial" w:hAnsi="Arial"/>
          <w:b/>
          <w:sz w:val="21"/>
        </w:rPr>
        <w:t xml:space="preserve">cząstkowego </w:t>
      </w:r>
      <w:r>
        <w:rPr>
          <w:rFonts w:eastAsia="Arial" w:cs="Arial" w:ascii="Arial" w:hAnsi="Arial"/>
          <w:sz w:val="21"/>
        </w:rPr>
        <w:t>(z poszczególnych semestrów) lub</w:t>
      </w:r>
      <w:r>
        <w:rPr>
          <w:rFonts w:eastAsia="Arial" w:cs="Arial" w:ascii="Arial" w:hAnsi="Arial"/>
          <w:b/>
          <w:sz w:val="21"/>
        </w:rPr>
        <w:t xml:space="preserve"> całościowego </w:t>
      </w:r>
      <w:r>
        <w:rPr>
          <w:rFonts w:eastAsia="Arial" w:cs="Arial" w:ascii="Arial" w:hAnsi="Arial"/>
          <w:sz w:val="21"/>
        </w:rPr>
        <w:t>(ze wszystkich semestrów) *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  <w:sz w:val="19"/>
        </w:rPr>
        <w:t xml:space="preserve">UWAGA! </w:t>
      </w:r>
      <w:r>
        <w:rPr>
          <w:rFonts w:eastAsia="Arial" w:cs="Arial" w:ascii="Arial" w:hAnsi="Arial"/>
          <w:b/>
          <w:i/>
          <w:sz w:val="19"/>
        </w:rPr>
        <w:t>Wypełnia stud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8769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pt" to="463.15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459105</wp:posOffset>
                </wp:positionV>
                <wp:extent cx="587692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6.15pt" to="463.15pt,3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12775</wp:posOffset>
                </wp:positionV>
                <wp:extent cx="587692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8.25pt" to="463.15pt,4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768350</wp:posOffset>
                </wp:positionV>
                <wp:extent cx="587692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0.5pt" to="463.15pt,6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1071245</wp:posOffset>
                </wp:positionV>
                <wp:extent cx="587692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4.35pt" to="463.15pt,8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225550</wp:posOffset>
                </wp:positionV>
                <wp:extent cx="587692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6.5pt" to="463.15pt,9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379220</wp:posOffset>
                </wp:positionV>
                <wp:extent cx="587692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8.6pt" to="463.15pt,10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34160</wp:posOffset>
                </wp:positionV>
                <wp:extent cx="5876925" cy="0"/>
                <wp:effectExtent l="0" t="254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0.8pt" to="463.15pt,120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4445</wp:posOffset>
                </wp:positionV>
                <wp:extent cx="0" cy="259588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35pt" to="0.7pt,20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79465</wp:posOffset>
                </wp:positionH>
                <wp:positionV relativeFrom="paragraph">
                  <wp:posOffset>4445</wp:posOffset>
                </wp:positionV>
                <wp:extent cx="0" cy="259588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0.35pt" to="462.95pt,20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Ja, niżej podpisany/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54940</wp:posOffset>
                </wp:positionV>
                <wp:extent cx="3818890" cy="1479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8880" cy="1479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62pt;margin-top:12.2pt;width:300.65pt;height:11.6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54225</wp:posOffset>
                </wp:positionH>
                <wp:positionV relativeFrom="paragraph">
                  <wp:posOffset>149225</wp:posOffset>
                </wp:positionV>
                <wp:extent cx="0" cy="16002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11.75pt" to="161.75pt,2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mię i nazwisko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065</wp:posOffset>
            </wp:positionH>
            <wp:positionV relativeFrom="paragraph">
              <wp:posOffset>6350</wp:posOffset>
            </wp:positionV>
            <wp:extent cx="5864225" cy="14922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8" r="-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student / studentka *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065</wp:posOffset>
            </wp:positionH>
            <wp:positionV relativeFrom="paragraph">
              <wp:posOffset>7620</wp:posOffset>
            </wp:positionV>
            <wp:extent cx="5864225" cy="29718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4" r="-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studiów stacjonarnych / niestacjonarnych  *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 stopnia / II stopnia / jednolitych magisterskich *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6985</wp:posOffset>
                </wp:positionV>
                <wp:extent cx="3818890" cy="14795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8880" cy="1479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62pt;margin-top:0.55pt;width:300.65pt;height:11.6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054225</wp:posOffset>
                </wp:positionH>
                <wp:positionV relativeFrom="paragraph">
                  <wp:posOffset>1270</wp:posOffset>
                </wp:positionV>
                <wp:extent cx="0" cy="31369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0.1pt" to="161.75pt,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Wydział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3818890" cy="14795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8880" cy="1479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62pt;margin-top:0.45pt;width:300.65pt;height:11.6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kierunek 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" w:leader="none"/>
        </w:tabs>
        <w:spacing w:lineRule="atLeast" w:line="0"/>
        <w:jc w:val="center"/>
        <w:rPr/>
      </w:pPr>
      <w:r>
        <w:rPr>
          <w:rFonts w:eastAsia="Arial" w:cs="Arial" w:ascii="Arial" w:hAnsi="Arial"/>
          <w:sz w:val="19"/>
        </w:rPr>
        <w:t>oświadczam, że uzyskałem/a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zaliczenie z języka specjalistyczn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2065</wp:posOffset>
            </wp:positionH>
            <wp:positionV relativeFrom="paragraph">
              <wp:posOffset>6350</wp:posOffset>
            </wp:positionV>
            <wp:extent cx="5864225" cy="44640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37" w:leader="none"/>
        </w:tabs>
        <w:spacing w:lineRule="auto" w:line="232"/>
        <w:ind w:left="2720" w:right="1920" w:hanging="795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 sem. / II sem. / III sem. / IV sem. / ze wszystkich semestrów * lektoratu języka _________________________</w:t>
      </w:r>
    </w:p>
    <w:p>
      <w:pPr>
        <w:pStyle w:val="Normal"/>
        <w:spacing w:lineRule="exact" w:line="14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spacing w:lineRule="atLeast" w:line="0"/>
        <w:ind w:left="28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na poziomie ESOKJ : B2 / B2+ / C1 / C2 *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60"/>
        <w:gridCol w:w="200"/>
        <w:gridCol w:w="1960"/>
        <w:gridCol w:w="600"/>
        <w:gridCol w:w="2880"/>
        <w:gridCol w:w="23"/>
      </w:tblGrid>
      <w:tr>
        <w:trPr>
          <w:trHeight w:val="225" w:hRule="atLeast"/>
        </w:trPr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zyskanego u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top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80" w:type="dxa"/>
            <w:tcBorders>
              <w:top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( tytuł / imię i nazwisko ) :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w dniu( dd / mm / rrrr ) :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_ _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right="23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/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right="843" w:hanging="0"/>
              <w:jc w:val="right"/>
              <w:rPr/>
            </w:pPr>
            <w:r>
              <w:rPr>
                <w:rFonts w:eastAsia="Arial" w:cs="Arial" w:ascii="Arial" w:hAnsi="Arial"/>
                <w:w w:val="94"/>
                <w:sz w:val="19"/>
              </w:rPr>
              <w:t>_ _  / _ _ _ _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9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2" w:hRule="atLeast"/>
        </w:trPr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z oceną :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5.0 / 4.5 / 4.0 / 3.5 / 3.0 *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right="63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//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right="1383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__________  %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ata ( dd / mm / rrrr ) :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_ _</w:t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/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right="643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_ _  / _ _ _ _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zytelny podpis studenta :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  <w:sz w:val="19"/>
        </w:rPr>
        <w:t xml:space="preserve">UWAGA ! </w:t>
      </w:r>
      <w:r>
        <w:rPr>
          <w:rFonts w:eastAsia="Arial" w:cs="Arial" w:ascii="Arial" w:hAnsi="Arial"/>
          <w:b/>
          <w:i/>
          <w:sz w:val="19"/>
        </w:rPr>
        <w:t>Wypełnia właściwy lektor języka obc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9525</wp:posOffset>
                </wp:positionV>
                <wp:extent cx="587692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75pt" to="463.15pt,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460375</wp:posOffset>
                </wp:positionV>
                <wp:extent cx="587692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6.25pt" to="463.15pt,3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614045</wp:posOffset>
                </wp:positionV>
                <wp:extent cx="587692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8.35pt" to="463.15pt,4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768350</wp:posOffset>
                </wp:positionV>
                <wp:extent cx="587692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0.5pt" to="463.15pt,6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923925</wp:posOffset>
                </wp:positionV>
                <wp:extent cx="587692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2.75pt" to="463.15pt,7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1078865</wp:posOffset>
                </wp:positionV>
                <wp:extent cx="587692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4.95pt" to="463.15pt,8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890</wp:posOffset>
                </wp:positionH>
                <wp:positionV relativeFrom="paragraph">
                  <wp:posOffset>6350</wp:posOffset>
                </wp:positionV>
                <wp:extent cx="0" cy="137731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5pt" to="0.7pt,10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879465</wp:posOffset>
                </wp:positionH>
                <wp:positionV relativeFrom="paragraph">
                  <wp:posOffset>6350</wp:posOffset>
                </wp:positionV>
                <wp:extent cx="0" cy="137731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0.5pt" to="462.95pt,10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Ja, niżej podpisany(a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54940</wp:posOffset>
                </wp:positionV>
                <wp:extent cx="3818890" cy="14795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8880" cy="1479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62pt;margin-top:12.2pt;width:300.65pt;height:11.6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054225</wp:posOffset>
                </wp:positionH>
                <wp:positionV relativeFrom="paragraph">
                  <wp:posOffset>149225</wp:posOffset>
                </wp:positionV>
                <wp:extent cx="0" cy="624840"/>
                <wp:effectExtent l="3175" t="0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11.75pt" to="161.75pt,6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Tytuł / Imię i nazwisko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3818890" cy="14795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8880" cy="1479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62pt;margin-top:0.45pt;width:300.65pt;height:11.6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zatrudniony w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057400</wp:posOffset>
            </wp:positionH>
            <wp:positionV relativeFrom="paragraph">
              <wp:posOffset>6350</wp:posOffset>
            </wp:positionV>
            <wp:extent cx="3818890" cy="149225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8" r="-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80" w:leader="none"/>
        </w:tabs>
        <w:spacing w:lineRule="atLeast" w:line="0"/>
        <w:ind w:left="80" w:hanging="0"/>
        <w:rPr/>
      </w:pPr>
      <w:r>
        <w:rPr>
          <w:rFonts w:eastAsia="Arial" w:cs="Arial" w:ascii="Arial" w:hAnsi="Arial"/>
          <w:sz w:val="19"/>
        </w:rPr>
        <w:t>na stanowisku 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  <w:shd w:fill="E6E6E6" w:val="clear"/>
        </w:rPr>
        <w:t>lektora / wykładowcy / st. wykładowcy / st. wykładowcy z dr / adiunkta *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hd w:fill="E6E6E6" w:val="clear"/>
        </w:rPr>
      </w:pPr>
      <w:r>
        <w:rPr>
          <w:rFonts w:eastAsia="Times New Roman" w:cs="Times New Roman" w:ascii="Times New Roman" w:hAnsi="Times New Roman"/>
          <w:sz w:val="24"/>
          <w:shd w:fill="E6E6E6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6985</wp:posOffset>
                </wp:positionV>
                <wp:extent cx="3818890" cy="1498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8880" cy="1497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62pt;margin-top:0.55pt;width:300.65pt;height:11.75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języka 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" w:leader="none"/>
        </w:tabs>
        <w:spacing w:lineRule="atLeast" w:line="0"/>
        <w:ind w:right="-19" w:hanging="0"/>
        <w:jc w:val="center"/>
        <w:rPr/>
      </w:pPr>
      <w:r>
        <w:rPr>
          <w:rFonts w:eastAsia="Arial" w:cs="Arial" w:ascii="Arial" w:hAnsi="Arial"/>
          <w:sz w:val="19"/>
        </w:rPr>
        <w:t>potwierdzam zgodność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powyższych danych ze stanem faktycznym,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odnotowanym również w mojej dokumentacj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2540</wp:posOffset>
                </wp:positionV>
                <wp:extent cx="587692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2pt" to="463.1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2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6020"/>
      </w:tblGrid>
      <w:tr>
        <w:trPr>
          <w:trHeight w:val="244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ata ( dd / mm / rrrr ) :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right="4143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_ _  /   _ _  /  _ _ _ _</w:t>
            </w:r>
          </w:p>
        </w:tc>
      </w:tr>
      <w:tr>
        <w:trPr>
          <w:trHeight w:val="222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zytelny podpis :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3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ieczątka właściwej jednostki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ferującej lektorat języka obcego: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____________________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158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iepotrzebne skreślić</w:t>
      </w:r>
    </w:p>
    <w:sectPr>
      <w:type w:val="nextPage"/>
      <w:pgSz w:w="11906" w:h="16838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z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47:00Z</dcterms:created>
  <dc:creator>Agnieszka Różycka</dc:creator>
  <dc:description/>
  <dc:language>en-US</dc:language>
  <cp:lastModifiedBy>Pawłowska-Jachura Sylwia</cp:lastModifiedBy>
  <cp:lastPrinted>2021-09-10T12:48:00Z</cp:lastPrinted>
  <dcterms:modified xsi:type="dcterms:W3CDTF">2021-09-10T10:48:00Z</dcterms:modified>
  <cp:revision>4</cp:revision>
  <dc:subject/>
  <dc:title/>
</cp:coreProperties>
</file>